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pt;height:56.25pt" filled="f" o:ole="">
            <v:imagedata r:id="rId3" o:title=""/>
          </v:shape>
          <o:OLEObject Type="Embed" ProgID="" ShapeID="ole_rId2" DrawAspect="Content" ObjectID="_985414744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ГРУЗ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Western"/>
        <w:spacing w:before="280" w:after="245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2.2010    №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Краснофарф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инанс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а о поступлении и расх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ании средств бюджета Гру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нского сельского посе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ных на подготовку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выборов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Груз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втор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tLeast" w:line="245"/>
        <w:rPr/>
      </w:pPr>
      <w:r>
        <w:rPr/>
        <w:t xml:space="preserve">        </w:t>
      </w:r>
      <w:r>
        <w:rPr/>
        <w:t>Совет депутатов Грузинского сельского поселения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рилагаемый финансовый отчет Территориальной избирательной комиссии Чудовского района о поступлении и расходовании средств бюджета Грузинского сельского поселения, выделенных  на подготовку и проведение выборов депутатов Совета депутатов Грузинского сельского поселения втор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оселения     Л.В. Башмач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06:00Z</dcterms:created>
  <dc:creator>Татьяна</dc:creator>
  <dc:description/>
  <dc:language>en-US</dc:language>
  <cp:lastModifiedBy>Татьяна</cp:lastModifiedBy>
  <cp:lastPrinted>2010-12-10T17:13:00Z</cp:lastPrinted>
  <dcterms:modified xsi:type="dcterms:W3CDTF">2010-12-10T14:13:00Z</dcterms:modified>
  <cp:revision>7</cp:revision>
  <dc:subject/>
  <dc:title/>
</cp:coreProperties>
</file>