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627198210" r:id="rId2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ГРУЗ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Western"/>
        <w:spacing w:before="280" w:after="245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12.2010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Краснофарф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финанс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а о поступлении и расх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ании средств бюджета Гру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нского сельского посел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енных на подготовку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выборов 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зин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atLeast" w:line="245"/>
        <w:rPr/>
      </w:pPr>
      <w:r>
        <w:rPr/>
        <w:t xml:space="preserve">        </w:t>
      </w:r>
      <w:r>
        <w:rPr/>
        <w:t>Совет депутатов Грузинского сельского поселения</w:t>
      </w:r>
    </w:p>
    <w:p>
      <w:pPr>
        <w:pStyle w:val="Western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прилагаемый финансовый отчет Территориальной избирательной комиссии Чудовского района о поступлении и расходовании средств бюджета Грузинского сельского поселения, выделенных  на подготовку и проведение выборов  Главы Грузинского сельского поселения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Л.В. Башмач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19:00Z</dcterms:created>
  <dc:creator>Татьяна</dc:creator>
  <dc:description/>
  <dc:language>en-US</dc:language>
  <cp:lastModifiedBy>Татьяна</cp:lastModifiedBy>
  <cp:lastPrinted>2010-12-10T11:18:00Z</cp:lastPrinted>
  <dcterms:modified xsi:type="dcterms:W3CDTF">2010-12-10T08:19:00Z</dcterms:modified>
  <cp:revision>3</cp:revision>
  <dc:subject/>
  <dc:title/>
</cp:coreProperties>
</file>