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по кодам классификации источников финансирования дефицитов бюджетов Российской Федерации за 2009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0"/>
        <w:gridCol w:w="17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внутреннего финансирования дефицита бюдж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01 00 00 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01 05 00 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01 05 00 00 00 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01 05 02 00 00 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01 05 02 01 00 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01 05 02 01 10 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46:00Z</dcterms:created>
  <dc:creator>Sam</dc:creator>
  <dc:description/>
  <cp:keywords/>
  <dc:language>en-US</dc:language>
  <cp:lastModifiedBy>Sam</cp:lastModifiedBy>
  <dcterms:modified xsi:type="dcterms:W3CDTF">2010-03-09T09:29:00Z</dcterms:modified>
  <cp:revision>1</cp:revision>
  <dc:subject/>
  <dc:title>                                                                                                                         Приложение № 4</dc:title>
</cp:coreProperties>
</file>