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32"/>
          <w:szCs w:val="32"/>
        </w:rPr>
        <w:t>Главные администраторы доходов бюдж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уз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373"/>
      </w:tblGrid>
      <w:tr>
        <w:trPr>
          <w:trHeight w:val="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" w:leader="none"/>
                <w:tab w:val="left" w:pos="180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ов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ов доходов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10 10 0000 12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14 06014 10 0000 43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2000 01 0000 1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06 01030 10 0000 1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6013 10 0000 1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6023 10 0000 1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 04050 10 0000 1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531800754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 53180100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рузинского сельского поселения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20 01 1000 1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35 10 0000 12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8050 10 0000 12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9045 10 0000 1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 03050 10 0000 13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2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2030 10 0000 4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14 02030 10 0000 44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2033 10 0000 4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2033 10 0000 44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3050 10 0000 4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3050 10 0000 44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5 02050 10 0000 14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18050 10 0000 14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21050 10 0000 14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23050 10 0000 14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32050 10 0000 14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33050 10 0000 14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90050 10 0000 14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1050 10 0000 18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5050 10 0000 18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9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1 10 0000 15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077 10 0000 15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999 10 0000 15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3 05000 10 0000 18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 05000 10 0000 18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24 10 0000 15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15 10 0000 15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3 10 0000 15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999 10 8020 15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Областной целевой программы «Государственная поддержка развития местного самоуправления в Новгородской области на 2009-2011 годы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3:00Z</dcterms:created>
  <dc:creator>Галина</dc:creator>
  <dc:description/>
  <cp:keywords/>
  <dc:language>en-US</dc:language>
  <cp:lastModifiedBy>Sam</cp:lastModifiedBy>
  <cp:lastPrinted>2009-05-13T09:40:00Z</cp:lastPrinted>
  <dcterms:modified xsi:type="dcterms:W3CDTF">2010-11-23T09:22:00Z</dcterms:modified>
  <cp:revision>17</cp:revision>
  <dc:subject/>
  <dc:title>                                                                                               Приложение № 1</dc:title>
</cp:coreProperties>
</file>