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е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юджет сельского поселения в 201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1980"/>
      </w:tblGrid>
      <w:tr>
        <w:trPr>
          <w:trHeight w:val="16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ов бюджетной классификации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" w:leader="none"/>
              </w:tabs>
              <w:ind w:left="-80" w:hanging="1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" w:leader="none"/>
              </w:tabs>
              <w:snapToGrid w:val="false"/>
              <w:ind w:left="-80" w:hanging="1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  <w:p>
            <w:pPr>
              <w:pStyle w:val="Normal"/>
              <w:tabs>
                <w:tab w:val="clear" w:pos="708"/>
                <w:tab w:val="center" w:pos="22" w:leader="none"/>
              </w:tabs>
              <w:ind w:left="-80" w:hanging="14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  <w:tab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НАЛОГИ НА ПРИБЫЛЬ, ДОХО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1 02021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1 02022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ЛОГИ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6 0100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6 01030 1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6 0601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6 06013 1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6 06020 0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6 06023 10 0000 11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ихся в  собствен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2,5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2,5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6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6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6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4 10 0000 15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,0</w:t>
            </w:r>
          </w:p>
        </w:tc>
      </w:tr>
      <w:tr>
        <w:trPr>
          <w:trHeight w:val="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0:00Z</dcterms:created>
  <dc:creator>Галина</dc:creator>
  <dc:description/>
  <cp:keywords/>
  <dc:language>en-US</dc:language>
  <cp:lastModifiedBy>Sam</cp:lastModifiedBy>
  <cp:lastPrinted>2010-12-20T14:33:00Z</cp:lastPrinted>
  <dcterms:modified xsi:type="dcterms:W3CDTF">2010-12-20T11:34:00Z</dcterms:modified>
  <cp:revision>26</cp:revision>
  <dc:subject/>
  <dc:title>                                                                                                               Приложение № </dc:title>
</cp:coreProperties>
</file>