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2</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center"/>
        <w:rPr>
          <w:sz w:val="28"/>
          <w:szCs w:val="28"/>
        </w:rPr>
      </w:pPr>
      <w:r>
        <w:rPr>
          <w:sz w:val="28"/>
          <w:szCs w:val="28"/>
        </w:rPr>
        <w:t xml:space="preserve">Нормативы отчислений </w:t>
      </w:r>
    </w:p>
    <w:p>
      <w:pPr>
        <w:pStyle w:val="Normal"/>
        <w:jc w:val="center"/>
        <w:rPr>
          <w:sz w:val="28"/>
          <w:szCs w:val="28"/>
        </w:rPr>
      </w:pPr>
      <w:r>
        <w:rPr>
          <w:sz w:val="28"/>
          <w:szCs w:val="28"/>
        </w:rPr>
        <w:t>федеральных и местных налогов</w:t>
      </w:r>
    </w:p>
    <w:p>
      <w:pPr>
        <w:pStyle w:val="Normal"/>
        <w:jc w:val="center"/>
        <w:rPr>
          <w:sz w:val="28"/>
          <w:szCs w:val="28"/>
        </w:rPr>
      </w:pPr>
      <w:r>
        <w:rPr>
          <w:sz w:val="28"/>
          <w:szCs w:val="28"/>
        </w:rPr>
        <w:t>в бюджет сельского поселения в 2011 году</w:t>
      </w:r>
    </w:p>
    <w:p>
      <w:pPr>
        <w:pStyle w:val="Normal"/>
        <w:rPr>
          <w:sz w:val="28"/>
          <w:szCs w:val="28"/>
        </w:rPr>
      </w:pPr>
      <w:r>
        <w:rPr>
          <w:sz w:val="28"/>
          <w:szCs w:val="28"/>
        </w:rPr>
        <w:t xml:space="preserve"> </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628"/>
        <w:gridCol w:w="576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сификации Российской Федер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л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ормативы отчисл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деральные нал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t>1 01 02000 01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1 02010 01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лог на доходы физических лиц с доходов, полученных в виде дивидендов от долевого участия в деятельности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1 02020 01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1 02030 01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1 02040 01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110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1 02050 01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ные нал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06 000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6 01000 00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лог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6 01030 10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6 06000 00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6 06013 10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6 06023 10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05 03000 01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11 000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ОХОДЫ ОТ ИСПОЛЬЗОВАНИЯ ИМУЩЕСТВА, НАХОДЯЩЕГО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1 02033 10 0000 1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1 02085 10 0000 1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сумм, аккумулируемых в ходе проведения аукционов по продаже акций, находящихся в собственности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1 08050 10 0000 1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лучаемые от передачи имущества, находящиеся в собственности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4 000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4 02030 10 0000 4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собственности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3 030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 И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3 03050 10 0000 1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поселений и компенсации затрат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5 000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ПЛАТЕЖИ И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5 02050 10 0000 14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латежи, взимаемые организациями поселений за выполнение определенных фун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6 000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6 21050 10 0000 14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6 23050 10 0000 14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6 32050 10 0000 14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1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6 90050 10 0000 14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1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08 000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08 04020 01 1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Гос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5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7 000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7 01050 10 0000 18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7 02000 10 0000 18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отерь сельскохозяйственного производства, связанных с изъятием сельскохозяйственных угодий, расположенных на территории поселений (по обязательствам, возникшим до 1 января 2008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7 05050 10 0000 18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0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0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1:23:00Z</dcterms:created>
  <dc:creator>Галина</dc:creator>
  <dc:description/>
  <cp:keywords/>
  <dc:language>en-US</dc:language>
  <cp:lastModifiedBy>Sam</cp:lastModifiedBy>
  <cp:lastPrinted>2009-05-13T09:42:00Z</cp:lastPrinted>
  <dcterms:modified xsi:type="dcterms:W3CDTF">2010-11-23T11:32:00Z</dcterms:modified>
  <cp:revision>15</cp:revision>
  <dc:subject/>
  <dc:title>                                                                                                      Приложение №</dc:title>
</cp:coreProperties>
</file>